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27316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05000 г. Курск,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ул. К.Зеленко, 5.                            факс:       (4712) </w:t>
      </w:r>
      <w:r>
        <w:rPr>
          <w:b/>
          <w:lang w:val="en-US"/>
        </w:rPr>
        <w:t>7</w:t>
      </w:r>
      <w:r>
        <w:rPr>
          <w:b/>
        </w:rPr>
        <w:t>0–00–9</w:t>
      </w:r>
      <w:r>
        <w:rPr>
          <w:b/>
          <w:lang w:val="en-US"/>
        </w:rPr>
        <w:t>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mihaylovaaa@</w:t>
      </w:r>
      <w:r>
        <w:rPr>
          <w:b/>
        </w:rPr>
        <w:t>05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>pfr.ru</w:t>
      </w:r>
    </w:p>
    <w:p>
      <w:pPr>
        <w:pStyle w:val="Normal"/>
        <w:spacing w:lineRule="atLeast" w:line="10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atLeast" w:line="1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1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СС-РЕЛИЗ</w:t>
      </w:r>
    </w:p>
    <w:p>
      <w:pPr>
        <w:pStyle w:val="Normal"/>
        <w:spacing w:lineRule="atLeast" w:line="1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государственного софинансирования пенсий перешагнула трёхлетний рубеж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1 октября 2008 года учреждения Пенсионного фонда РФ по всей стране начали принимать заявления о перечислении дополнительных страховых взносов на накопительную часть трудовой пенсии. У граждан появилась возможность приумножать свою будущую пенсию с финансовым участием государства, так как в случае уплаты не менее 2 тысяч рублей добровольных взносов за год на лицевой счёт участника Программы софинансирования из федерального бюджета будет перечислена сумма, эквивалентная уплаченным взносам. Таким образом, пенсионные накопления увеличиваются вдво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а сегодняшний день в Программу государственного софинансирования вступили 5,7 млн. россиян. В Курской области заявления об уплате дополнительных страховых взносов подали 13201 человек, из них 643 человека в текущем году. Сумма государственного софинансирования, перечисленная жителям Курской области, за 2010 год составила 15,7 млн. рублей.</w:t>
      </w:r>
    </w:p>
    <w:p>
      <w:pPr>
        <w:pStyle w:val="Normal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Основной возрастной диапазон участников Программы в нашем регионе – от 39 до 53 лет. Среди них подавляющее большинство женщин - 79,8 %. Наиболее активно формируют свою пенсию жители Дмитриевского района, где заявления об уплате дополнительных взносов подали 439 человек, и Хомутовского района  – 288 человек. В областном центре участниками Программы стали 2569 человек. Размер максимального платежа составляет </w:t>
      </w:r>
      <w:r>
        <w:rPr>
          <w:kern w:val="2"/>
          <w:sz w:val="28"/>
          <w:szCs w:val="28"/>
        </w:rPr>
        <w:t>35000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kern w:val="2"/>
          <w:sz w:val="28"/>
          <w:szCs w:val="28"/>
        </w:rPr>
        <w:t xml:space="preserve">Вступить в Программу можно до 1 октября 2013 года. </w:t>
      </w:r>
      <w:r>
        <w:rPr>
          <w:color w:val="000000"/>
          <w:kern w:val="2"/>
          <w:sz w:val="28"/>
          <w:szCs w:val="28"/>
        </w:rPr>
        <w:t xml:space="preserve">Для этого необходимо подать заявление: либо лично в учреждение Пенсионного фонда  по месту жительства, либо через своего работодателя, либо через трансферт-агента (в Курской области - </w:t>
      </w:r>
      <w:r>
        <w:rPr>
          <w:kern w:val="2"/>
          <w:sz w:val="28"/>
          <w:szCs w:val="28"/>
        </w:rPr>
        <w:t>отделение Сбербанка РФ №8596 и филиал Банка «Зенит»</w:t>
      </w:r>
      <w:r>
        <w:rPr>
          <w:color w:val="000000"/>
          <w:kern w:val="2"/>
          <w:sz w:val="28"/>
          <w:szCs w:val="28"/>
        </w:rPr>
        <w:t>), либо через интернет-портал государственных услуг (www.gosuslugi.ru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софинансирование в пределах от 2 до 12 тысяч рублей в год выделяется в течение 10 лет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лать взносы в рамках Программы государственного софинансирования пенсии можно помесячно, поквартально или один раз в год, как через бухгалтерию своего предприятия, так и самостоятельно через любое кредитное учреждение. </w:t>
      </w:r>
      <w:r>
        <w:rPr>
          <w:color w:val="000000"/>
          <w:sz w:val="28"/>
          <w:szCs w:val="28"/>
        </w:rPr>
        <w:t>При этом следует внимательно заполнять платежные документы и проверять наличие номера своего индивидуального лицевого счета в платежных документах и в отметке банка при совершении платежа. Копию платежного поручения о произведенной оплате дополнительных страховых взносов необходимо представить в учреждение Пенсионного фонда по месту жительства в срок не позднее 20 дней со дня окончания квартала, в котором произведен платеж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ющие граждане, уплачивающие дополнительные страховые взносы на накопительную часть трудовой пенсии, имеют право на предоставление налогового вычета.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ей стороной софинансирования может выступать работодатель. Для стимулирования работодателей к участию в Программе предусмотрены налоговые льготы. Дополнительные страховые взносы в размере, не превышающем 12 процентов от суммы расходов на оплату труда, не учитываются при налогообложении прибыли. Эти отчисления в пределах не более 12 тысяч рублей на каждого работника не подлежат обложению страховыми взносами. </w:t>
      </w:r>
    </w:p>
    <w:p>
      <w:pPr>
        <w:pStyle w:val="Normal"/>
        <w:autoSpaceDE w:val="false"/>
        <w:spacing w:lineRule="auto" w:line="360"/>
        <w:ind w:firstLine="567"/>
        <w:jc w:val="both"/>
        <w:rPr>
          <w:vanish/>
        </w:rPr>
      </w:pPr>
      <w:r>
        <w:rPr>
          <w:color w:val="000000"/>
          <w:spacing w:val="2"/>
          <w:kern w:val="2"/>
          <w:sz w:val="28"/>
          <w:szCs w:val="28"/>
        </w:rPr>
        <w:t>В Пенсионном фонде Российской Федерации действует телефонный центр консультирования граждан по вопросам участия в Программе государственного софинансирования пенсий. Позвонив по круглосуточному телефону 8-800-505-55-55 (бесплатно по России), любой желающий может подробнее узнать, как работает Программа, кто и как может в неё вступить, для кого государство создало особые условия софинансирования и т.д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559" w:right="709" w:gutter="0" w:header="567" w:top="851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Подзаголовок Знак"/>
    <w:basedOn w:val="Style11"/>
    <w:qFormat/>
    <w:rPr>
      <w:b/>
      <w:bCs/>
      <w:sz w:val="28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1"/>
    <w:qFormat/>
    <w:rPr/>
  </w:style>
  <w:style w:type="character" w:styleId="Bserpitemlinksitem">
    <w:name w:val="b-serp-item__links-item"/>
    <w:basedOn w:val="Style11"/>
    <w:qFormat/>
    <w:rPr/>
  </w:style>
  <w:style w:type="character" w:styleId="21">
    <w:name w:val="Основной текст с отступом 2 Знак"/>
    <w:basedOn w:val="Style11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16:00Z</dcterms:created>
  <dc:creator>golovina_In</dc:creator>
  <dc:description/>
  <cp:keywords/>
  <dc:language>en-US</dc:language>
  <cp:lastModifiedBy>Kiseleva0562206</cp:lastModifiedBy>
  <cp:lastPrinted>2011-10-07T11:24:00Z</cp:lastPrinted>
  <dcterms:modified xsi:type="dcterms:W3CDTF">2011-10-07T08:31:00Z</dcterms:modified>
  <cp:revision>53</cp:revision>
  <dc:subject/>
  <dc:title>1</dc:title>
</cp:coreProperties>
</file>